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776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18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80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htme metskond 134 kinnisasjale</w:t>
      </w:r>
    </w:p>
    <w:p>
      <w:pPr>
        <w:pStyle w:val="Normal"/>
        <w:jc w:val="both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Ulvi Männama esitas 02.04.2025 taotluse nr JV-MAA-1/1587 isikliku kasutusõiguse seadmiseks Elektrilevi OÜ kasuks riigile kuuluvale Ida-Viru maakonnas Toila vallas Päite külas olevale Ahtme metskond 134 kinnisasjale (katastritunnus 80201:001:0652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Stromtec OÜ poolt koostatud projekti </w:t>
      </w:r>
      <w:r>
        <w:rPr>
          <w:i/>
          <w:iCs/>
          <w:szCs w:val="24"/>
        </w:rPr>
        <w:t xml:space="preserve">nr </w:t>
      </w:r>
      <w:r>
        <w:rPr>
          <w:rFonts w:cs="Arial"/>
          <w:i/>
          <w:iCs/>
          <w:szCs w:val="24"/>
        </w:rPr>
        <w:t>IP7492 „F2:GJJ:(Jõhvi) rikete vähendamine IP7492“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le ehitada elektri maakaabelliin kaablikaitsetorus ja mastalajaam (edaspidi koos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17.02.2025 kirjaga nr 3-1.1/2025/988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0264250,</w:t>
      </w:r>
      <w:r>
        <w:rPr>
          <w:szCs w:val="24"/>
        </w:rPr>
        <w:t xml:space="preserve"> riigi kinnisvararegistri objekti kood KV63642, katastritunnus 80201:001:0652, sihtotstarve maatulundusmaa, asukoht Ida-Viru maakond, Toila vald, Päite küla, </w:t>
      </w:r>
      <w:r>
        <w:rPr>
          <w:i/>
          <w:iCs/>
          <w:szCs w:val="24"/>
          <w:u w:val="single"/>
        </w:rPr>
        <w:t>Ahtme metskond 134,</w:t>
      </w:r>
      <w:r>
        <w:rPr>
          <w:szCs w:val="24"/>
        </w:rPr>
        <w:t xml:space="preserve"> pindala 2087862 m². Koormatava ala pindala on </w:t>
      </w:r>
      <w:r>
        <w:rPr>
          <w:i/>
          <w:iCs/>
          <w:szCs w:val="24"/>
        </w:rPr>
        <w:t>77 m²</w:t>
      </w:r>
      <w:r>
        <w:rPr>
          <w:szCs w:val="24"/>
        </w:rPr>
        <w:t xml:space="preserve"> ja asukoht on näidatud piiratud asjaõiguste ruumiandmete infosüsteemis ruumiandmete tunnusega ID 775331 ning mille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irde regiooni poole (e-posti aadress </w:t>
      </w:r>
      <w:hyperlink r:id="rId4">
        <w:r>
          <w:rPr>
            <w:rStyle w:val="InternetLink"/>
            <w:iCs/>
            <w:szCs w:val="24"/>
          </w:rPr>
          <w:t>kirde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rde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6:27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4-09T08:26:00Z</dcterms:modified>
  <cp:revision>8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